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Stages of Second Language Acquisition and Tiered Questions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916"/>
        <w:gridCol w:w="1430"/>
        <w:gridCol w:w="2993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ge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cteristic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oximate Time Fram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ered Questions  (Prompts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production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as minimal comprehens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oes not verbaliz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ds “Yes” and “No”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raws and point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–6 month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how me. .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ircle the. .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here is. . . 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ho has. . . 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arly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duc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as limited comprehens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oduces one- or two-word responses</w:t>
            </w:r>
          </w:p>
          <w:p>
            <w:pPr>
              <w:pStyle w:val="Normal"/>
              <w:autoSpaceDE w:val="false"/>
              <w:ind w:left="158" w:hanging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rticipates using key words and familiar phras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ses present-tense verb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onths–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yea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es/no ques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ither/or ques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Who, what and how many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ques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eech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mergenc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as good comprehens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an produce simple sentenc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akes grammar and pronunciation error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Frequently misunderstands jok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–3 yea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hy. . . 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ow. . . 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xplain. . .</w:t>
            </w:r>
          </w:p>
          <w:p>
            <w:pPr>
              <w:pStyle w:val="Normal"/>
              <w:autoSpaceDE w:val="false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Questions requiring a phrase or short-sentence answer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ermediat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luency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as excellent comprehens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akes few grammatical error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–5 yea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hat would happen if. . . 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hy do you think. . . 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Questions requiring more than a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one sentence response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vanced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luency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 has a near-native level of speech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–7 year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cide if. .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tell. . 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70" w:hanging="0"/>
        <w:rPr>
          <w:sz w:val="20"/>
          <w:szCs w:val="20"/>
        </w:rPr>
      </w:pPr>
      <w:r>
        <w:rPr>
          <w:sz w:val="20"/>
          <w:szCs w:val="20"/>
        </w:rPr>
        <w:t>Source: Adapted from Krashen and Terrell (1983).</w:t>
      </w:r>
    </w:p>
    <w:p>
      <w:pPr>
        <w:pStyle w:val="Normal"/>
        <w:tabs>
          <w:tab w:val="clear" w:pos="720"/>
          <w:tab w:val="left" w:pos="30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48:00Z</dcterms:created>
  <dc:creator>Mary Cullen</dc:creator>
  <dc:description/>
  <cp:keywords/>
  <dc:language>en-US</dc:language>
  <cp:lastModifiedBy>jenniferw</cp:lastModifiedBy>
  <cp:lastPrinted>2013-04-19T11:48:00Z</cp:lastPrinted>
  <dcterms:modified xsi:type="dcterms:W3CDTF">2013-04-19T16:48:00Z</dcterms:modified>
  <cp:revision>2</cp:revision>
  <dc:subject/>
  <dc:title>Table 2</dc:title>
</cp:coreProperties>
</file>